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Remišová, A. (ed.): </w:t>
      </w:r>
      <w:r>
        <w:rPr>
          <w:b/>
          <w:i/>
          <w:sz w:val="28"/>
          <w:szCs w:val="28"/>
        </w:rPr>
        <w:t>Dejiny etického myslenia v Európe a USA.</w:t>
      </w:r>
      <w:r>
        <w:rPr>
          <w:b/>
          <w:sz w:val="28"/>
          <w:szCs w:val="28"/>
        </w:rPr>
        <w:t xml:space="preserve"> Bratislava : Kalligram, 2008, 896 s., ISBN 978-80-8101-103-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26.2 Peter Singer (1946)</w:t>
      </w:r>
    </w:p>
    <w:p>
      <w:pPr>
        <w:pStyle w:val="Normal"/>
        <w:rPr>
          <w:b/>
          <w:b/>
        </w:rPr>
      </w:pPr>
      <w:r>
        <w:rPr>
          <w:b/>
        </w:rPr>
      </w:r>
    </w:p>
    <w:p>
      <w:pPr>
        <w:pStyle w:val="Normal"/>
        <w:rPr/>
      </w:pPr>
      <w:r>
        <w:rPr>
          <w:color w:val="FF0000"/>
        </w:rPr>
        <w:t>631/</w:t>
      </w:r>
      <w:r>
        <w:rPr/>
        <w:t xml:space="preserve"> Medzi jeho najdôležitejšie práce z oblasti etiky možno zaradiť napríklad </w:t>
      </w:r>
      <w:r>
        <w:rPr>
          <w:i/>
        </w:rPr>
        <w:t>Animal Liberation</w:t>
      </w:r>
      <w:r>
        <w:rPr/>
        <w:t xml:space="preserve"> (</w:t>
      </w:r>
      <w:r>
        <w:rPr>
          <w:i/>
        </w:rPr>
        <w:t>Oslobodenie zvierat</w:t>
      </w:r>
      <w:r>
        <w:rPr/>
        <w:t xml:space="preserve"> – 1975), </w:t>
      </w:r>
      <w:r>
        <w:rPr>
          <w:i/>
        </w:rPr>
        <w:t>Practical Ethics</w:t>
      </w:r>
      <w:r>
        <w:rPr/>
        <w:t xml:space="preserve"> (</w:t>
      </w:r>
      <w:r>
        <w:rPr>
          <w:i/>
        </w:rPr>
        <w:t>Praktická etika</w:t>
      </w:r>
      <w:r>
        <w:rPr/>
        <w:t xml:space="preserve"> – 1979), </w:t>
      </w:r>
      <w:r>
        <w:rPr>
          <w:i/>
        </w:rPr>
        <w:t>The Expanding Circle: Ethics and Sociobiology</w:t>
      </w:r>
      <w:r>
        <w:rPr/>
        <w:t xml:space="preserve"> (</w:t>
      </w:r>
      <w:r>
        <w:rPr>
          <w:i/>
        </w:rPr>
        <w:t>Rozpínavý kruh: etika a sociobiológia</w:t>
      </w:r>
      <w:r>
        <w:rPr/>
        <w:t xml:space="preserve"> – 1981), </w:t>
      </w:r>
      <w:r>
        <w:rPr>
          <w:i/>
        </w:rPr>
        <w:t>Rethinking Life and Death</w:t>
      </w:r>
      <w:r>
        <w:rPr/>
        <w:t xml:space="preserve"> (</w:t>
      </w:r>
      <w:r>
        <w:rPr>
          <w:i/>
        </w:rPr>
        <w:t>Prehodnotenie života a smrti</w:t>
      </w:r>
      <w:r>
        <w:rPr/>
        <w:t xml:space="preserve"> – 1994), </w:t>
      </w:r>
      <w:r>
        <w:rPr>
          <w:i/>
        </w:rPr>
        <w:t>One World: Ethics and Globalization</w:t>
      </w:r>
      <w:r>
        <w:rPr/>
        <w:t xml:space="preserve"> (</w:t>
      </w:r>
      <w:r>
        <w:rPr>
          <w:i/>
        </w:rPr>
        <w:t>Jeden svet: etika a globalizácia</w:t>
      </w:r>
      <w:r>
        <w:rPr/>
        <w:t xml:space="preserve"> – 2002) a mnoho ďalších v spoluautorstve…</w:t>
      </w:r>
    </w:p>
    <w:p>
      <w:pPr>
        <w:pStyle w:val="Normal"/>
        <w:rPr/>
      </w:pPr>
      <w:r>
        <w:rPr/>
      </w:r>
    </w:p>
    <w:p>
      <w:pPr>
        <w:pStyle w:val="Normal"/>
        <w:rPr/>
      </w:pPr>
      <w:r>
        <w:rPr>
          <w:b/>
        </w:rPr>
        <w:t xml:space="preserve">Chápanie etiky. </w:t>
      </w:r>
      <w:r>
        <w:rPr/>
        <w:t>Podľa Singera etika nie je súborom zákazov zvlášť vo vzťahu sexu, podľa neho v súvislosti so sexom nevznikajú žiadne špeciálne morálne otázky či prípadné problémy pre etiku. Upozorňuje tiež na to, že etika nie je ideálny systém, ktorý by mal byť veľmi ušľachtilý v teórii, no neúspešný v praxi. Podobne zdôrazňuje, že etika a morálka nie sú závislé od náboženstva.</w:t>
      </w:r>
    </w:p>
    <w:p>
      <w:pPr>
        <w:pStyle w:val="Normal"/>
        <w:rPr/>
      </w:pPr>
      <w:r>
        <w:rPr/>
      </w:r>
    </w:p>
    <w:p>
      <w:pPr>
        <w:pStyle w:val="Normal"/>
        <w:rPr/>
      </w:pPr>
      <w:r>
        <w:rPr>
          <w:color w:val="FF0000"/>
        </w:rPr>
        <w:t>632/</w:t>
      </w:r>
      <w:r>
        <w:rPr/>
        <w:t xml:space="preserve"> Odmieta, že by etika a morálka boli relatívne a subjektívne. Práve naopak, podľa jeho názoru vyjadrujú univerzálne hľadisko. Neznamená to však, že každé etické hodnotenie môže byť univerzálne aplikovateľné. (…) … zastáva stanovisko, že naše vlastné názory a záujmy nemôžu získať väčšiu váhu len preto, že sú naše. Musíme brať do úvahy záujmy a potreby všetkých dotknutých naším rozhodnutím a </w:t>
      </w:r>
      <w:r>
        <w:rPr>
          <w:i/>
        </w:rPr>
        <w:t>voliť konanie prinášajúce najlepšie dôsledky pre všetkých dotknutých</w:t>
      </w:r>
      <w:r>
        <w:rPr/>
        <w:t>.</w:t>
      </w:r>
    </w:p>
    <w:p>
      <w:pPr>
        <w:pStyle w:val="Normal"/>
        <w:rPr/>
      </w:pPr>
      <w:r>
        <w:rPr/>
      </w:r>
    </w:p>
    <w:p>
      <w:pPr>
        <w:pStyle w:val="Normal"/>
        <w:rPr/>
      </w:pPr>
      <w:r>
        <w:rPr>
          <w:b/>
        </w:rPr>
        <w:t xml:space="preserve">Utilitarizmus. </w:t>
      </w:r>
      <w:r>
        <w:rPr/>
        <w:t>Podľa Singera sa dôsledky konania líšia v závislosti od okolností, v ktorých sa konanie uskutočňuje. Utilitaristovi teda nemôže chýbať dostatok realizmu, pretože bude napríklad posudzovať klamstvo v závislosti od týchto okolností, teda raz to môže hodnotiť ako zlé, inokedy ako dobré.</w:t>
      </w:r>
    </w:p>
    <w:p>
      <w:pPr>
        <w:pStyle w:val="Normal"/>
        <w:rPr/>
      </w:pPr>
      <w:r>
        <w:rPr/>
      </w:r>
    </w:p>
    <w:p>
      <w:pPr>
        <w:pStyle w:val="Normal"/>
        <w:rPr/>
      </w:pPr>
      <w:r>
        <w:rPr/>
        <w:tab/>
        <w:t xml:space="preserve">Singerova pozícia sa líši od klasického utilitarizmu usilujúceho sa len o vzrast príjemného a redukciu bolesti, pretože jemu ide o </w:t>
      </w:r>
      <w:r>
        <w:rPr>
          <w:i/>
        </w:rPr>
        <w:t>rovnováhu uspokojenia záujmov</w:t>
      </w:r>
      <w:r>
        <w:rPr/>
        <w:t xml:space="preserve"> všetkých dotknutých osôb. V tejto súvislosti zdôrazňuje </w:t>
      </w:r>
      <w:r>
        <w:rPr>
          <w:b/>
          <w:i/>
        </w:rPr>
        <w:t>princíp rovnakého zvažovania záujmov</w:t>
      </w:r>
      <w:r>
        <w:rPr/>
        <w:t xml:space="preserve">, čo znamená, že vo svojom morálnom uvažovaní </w:t>
      </w:r>
      <w:r>
        <w:rPr>
          <w:i/>
        </w:rPr>
        <w:t>pripisujeme rovnakú váhu všetkým, ktorí sú dotknutí naším rozhodnutím</w:t>
      </w:r>
      <w:r>
        <w:rPr/>
        <w:t xml:space="preserve">. To je možné považovať za </w:t>
      </w:r>
      <w:r>
        <w:rPr>
          <w:b/>
        </w:rPr>
        <w:t>minimálny princíp rovnosti</w:t>
      </w:r>
      <w:r>
        <w:rPr/>
        <w:t>, čo však nediktuje rovnaké zaobchádzanie s týmito ľuďmi.</w:t>
      </w:r>
    </w:p>
    <w:p>
      <w:pPr>
        <w:pStyle w:val="Normal"/>
        <w:rPr/>
      </w:pPr>
      <w:r>
        <w:rPr/>
      </w:r>
    </w:p>
    <w:p>
      <w:pPr>
        <w:pStyle w:val="Normal"/>
        <w:rPr/>
      </w:pPr>
      <w:r>
        <w:rPr>
          <w:b/>
        </w:rPr>
        <w:t xml:space="preserve">Morálna rovnocennosť zvierat. </w:t>
      </w:r>
      <w:r>
        <w:rPr/>
        <w:t>Kritériom pre pripísanie záujmov určitým bytostiam je ich schopnosť pociťovať bolesť alebo utrpenie. Ak bytosť trpí, nemáme v procese nášho rozhodovania dôvod nezohľadňovať aj jej záujmy. Uznáva, že nikdy nemožno urobiť presné porovnanie bolestí medzi príslušníkmi rozličných živočíšnych druhov, no napriek tomu zdôrazňuje potrebu brať do úvahy aj záujmy týchto bytostí. Nie je totiž možné robiť rozdiel medzi ľudskými a non-ľudskými bytosťami, napríklad na základe vedomia, pretože potom by aj mnohé ľudské bytosti, ako napríklad novorodenci či mentálne hendikepovaní, nespĺňali toto kritérium.</w:t>
      </w:r>
    </w:p>
    <w:p>
      <w:pPr>
        <w:pStyle w:val="Normal"/>
        <w:rPr/>
      </w:pPr>
      <w:r>
        <w:rPr/>
      </w:r>
    </w:p>
    <w:p>
      <w:pPr>
        <w:pStyle w:val="Normal"/>
        <w:rPr/>
      </w:pPr>
      <w:r>
        <w:rPr>
          <w:b/>
        </w:rPr>
        <w:t xml:space="preserve">Preferenčný utilitarizmus. </w:t>
      </w:r>
      <w:r>
        <w:rPr/>
        <w:t>Singer stavia proti klasickému utilitarizmu preferenčný utilitarizmus, ktorý sa nezakladá na úsilí o maximalizáciu príjemného a minimalizáciu bolesti, ale posudzuje konanie na základe zvažovania preferencií bytostí dotknutých naším konaním. „Podľa preferenčného utilitarizmu konanie protikladné preferenciám akejkoľvek bytosti je nesprávne (pokiaľ tieto preferencie nie sú vyvážené protikladnými preferenciami).“ Tým dospieva k záveru, že zabiť osobu (resp. živú bytosť – pozn. M. T.) je nesprávne, lebo tým dochádza k zničeniu jej preferencií.</w:t>
      </w:r>
    </w:p>
    <w:p>
      <w:pPr>
        <w:pStyle w:val="Normal"/>
        <w:rPr/>
      </w:pPr>
      <w:r>
        <w:rPr/>
      </w:r>
    </w:p>
    <w:p>
      <w:pPr>
        <w:pStyle w:val="Normal"/>
        <w:rPr/>
      </w:pPr>
      <w:r>
        <w:rPr>
          <w:color w:val="FF0000"/>
        </w:rPr>
        <w:t>632-633/</w:t>
      </w:r>
      <w:r>
        <w:rPr/>
        <w:t xml:space="preserve"> Na druhej strane odmieta možnosť posudzovať, resp. hierarchizovať rozličné životy, príp. životy rozličných živočíšnych druhov, pretože je to podľa jeho názoru antropocentrické či dokonca môže ísť o príklad druhovosti (speciesism), t. j. diskriminácie na základe príslušnosti k určitému druhu.</w:t>
      </w:r>
    </w:p>
    <w:p>
      <w:pPr>
        <w:pStyle w:val="Normal"/>
        <w:rPr/>
      </w:pPr>
      <w:r>
        <w:rPr/>
      </w:r>
    </w:p>
    <w:p>
      <w:pPr>
        <w:pStyle w:val="Normal"/>
        <w:rPr/>
      </w:pPr>
      <w:r>
        <w:rPr>
          <w:color w:val="FF0000"/>
        </w:rPr>
        <w:t>633/</w:t>
      </w:r>
      <w:r>
        <w:rPr/>
        <w:t xml:space="preserve"> Singer zastáva názor, že každý život má rovnakú hodnotu. Z pozície preferenčného utilitarizmu však predsa len došiel k názoru, že je možné preferovať jednu formu života pred druhou. Východiskom pre takéto odlíšenie sú práve preferencie, ktoré sa môžu viazať na vedomé formy existencie na rozdiel od nevedomých foriem života. Preferencie vedomých foriem života sa podľa neho odvíjajú od sebauvedomenia a racionality týchto bytostí.</w:t>
      </w:r>
    </w:p>
    <w:p>
      <w:pPr>
        <w:pStyle w:val="Normal"/>
        <w:rPr/>
      </w:pPr>
      <w:r>
        <w:rPr/>
      </w:r>
    </w:p>
    <w:p>
      <w:pPr>
        <w:pStyle w:val="Normal"/>
        <w:rPr/>
      </w:pPr>
      <w:r>
        <w:rPr/>
        <w:tab/>
        <w:t>Singerovi z pozície jeho etickej koncepcie vyplýva potreba akceptovať túžby aj non-ľudských bytostí, ktoré sú schopné ich prejavovať. Musíme uznať skutočnosť, že niektoré racionálne non-ľudské bytosti sú schopné uvedomovať si svoju minulosť i budúcnosť, majú preferencie, takže v ich prípade je to rovnako silný argument proti ich zabíjaniu ako v prípade ľudských bytostí.</w:t>
      </w:r>
    </w:p>
    <w:p>
      <w:pPr>
        <w:pStyle w:val="Normal"/>
        <w:rPr/>
      </w:pPr>
      <w:r>
        <w:rPr/>
      </w:r>
    </w:p>
    <w:p>
      <w:pPr>
        <w:pStyle w:val="Normal"/>
        <w:rPr/>
      </w:pPr>
      <w:r>
        <w:rPr/>
        <w:tab/>
        <w:t>Odlišný je postoj k nevedomým formám zvieracieho života, ktoré nemajú preferencie. Možno ich zabíjať, ale tiež sa treba vyhnúť spôsobeniu zbytočnej bolesti alebo krutosti pri ich usmrcovaní.</w:t>
      </w:r>
    </w:p>
    <w:p>
      <w:pPr>
        <w:pStyle w:val="Normal"/>
        <w:rPr/>
      </w:pPr>
      <w:r>
        <w:rPr/>
      </w:r>
    </w:p>
    <w:p>
      <w:pPr>
        <w:pStyle w:val="Normal"/>
        <w:rPr/>
      </w:pPr>
      <w:r>
        <w:rPr>
          <w:b/>
        </w:rPr>
        <w:t xml:space="preserve">Postoj k interupciám a eutanázii. </w:t>
      </w:r>
      <w:r>
        <w:rPr/>
        <w:t>Singer na základe východísk svojej koncepcie dospel k názoru, že život plodu, najmä v období do troch mesiacov jeho existencie, nemá väčšiu hodnotu než život non-ľudských racionálnych bytostí vedomých si svojej existencie a vlastniacich určité preferencie. Plod podľa neho nemá rovnaký nárok na život, prípadne túžbu po živote ako osoba. Dokonca aj novorodencov stavia na rovnakú úroveň ako plod, keďže nemajú preferencie a víziu svojho budúceho života. V žiadnom prípade to však neznamená volanie po zabíjaní plodov a novorodencov, pretože existujú preferencie rodičov, ktoré majú záujem buď na narodení plodu alebo na ďalšom živote novorodencov. Singer prostredníctvom takejto argumentácie poukazoval na akceptovateľnosť interupcií v prípade, že chýbajú preferencie rodičov viažuce sa na ochranu a podporu plodu alebo novorodenca.</w:t>
      </w:r>
    </w:p>
    <w:p>
      <w:pPr>
        <w:pStyle w:val="Normal"/>
        <w:rPr/>
      </w:pPr>
      <w:r>
        <w:rPr/>
      </w:r>
    </w:p>
    <w:p>
      <w:pPr>
        <w:pStyle w:val="Normal"/>
        <w:rPr/>
      </w:pPr>
      <w:r>
        <w:rPr/>
        <w:tab/>
        <w:t>Podobne argumentuje aj v prípade eutanázie. Tvrdí, že ak akceptujeme dôvody pre život na základe existujúcich preferencií subjektu, potom musíme akceptovať aj dôvody pre smrť na základe preferencií tých, ktorí chcú dobrovoľne zomrieť. Súvisí to s rešpektom k preferenciám, autonómii subjektu a racionálnemu základu jeho rozhodnutia. Podľa Singera nie je rozdiel medzi pasívnou a aktívnou formou eutanázie.</w:t>
      </w:r>
    </w:p>
    <w:p>
      <w:pPr>
        <w:pStyle w:val="Normal"/>
        <w:rPr/>
      </w:pPr>
      <w:r>
        <w:rPr/>
      </w:r>
    </w:p>
    <w:p>
      <w:pPr>
        <w:pStyle w:val="Normal"/>
        <w:rPr/>
      </w:pPr>
      <w:r>
        <w:rPr>
          <w:b/>
        </w:rPr>
        <w:t xml:space="preserve">Etika globalizácie. </w:t>
      </w:r>
      <w:r>
        <w:rPr/>
        <w:t>Singer zvýrazňuje potrebu jasnejších pravidiel pre angažovanosť Organizácie spojených národov pri riešení globálnych konfliktov a potrebu obmedzenia zasahovania najmä USA do riešenia medzinárodných konfliktov, pretože zásahy USA sú podľa neho veľmi často motivované ekonomickými a politickými, nie humanitárnymi záujmami tejto krajiny.</w:t>
      </w:r>
    </w:p>
    <w:p>
      <w:pPr>
        <w:pStyle w:val="Normal"/>
        <w:rPr/>
      </w:pPr>
      <w:r>
        <w:rPr/>
      </w:r>
    </w:p>
    <w:p>
      <w:pPr>
        <w:pStyle w:val="Normal"/>
        <w:rPr/>
      </w:pPr>
      <w:r>
        <w:rPr>
          <w:color w:val="FF0000"/>
        </w:rPr>
        <w:t>634/</w:t>
      </w:r>
      <w:r>
        <w:rPr/>
        <w:t xml:space="preserve"> </w:t>
      </w:r>
      <w:r>
        <w:rPr>
          <w:b/>
        </w:rPr>
        <w:t>Etika a morálka ako zmysel života.</w:t>
      </w:r>
      <w:r>
        <w:rPr/>
        <w:t xml:space="preserve"> Singer zastáva názor, že etický resp. morálny život je veľmi produktívnou alternatívou sebeckého života a nespočíva ani tak v rešpektovaní, príp. konaní presne v súlade s príkazmi a zákazmi platnými v spoločnosti, ako skôr v schopnosti reflektovať určitý spôsob , akým chceme žiť svoj život a snažiť sa žiť v súlade so závermi takejto reflexie. (…) Vo vzťahoch medzi ľuďmi sa prihovára za aplikáciu princípu </w:t>
      </w:r>
      <w:r>
        <w:rPr>
          <w:i/>
        </w:rPr>
        <w:t>tat for tit</w:t>
      </w:r>
      <w:r>
        <w:rPr/>
        <w:t xml:space="preserve"> (voľne to možno preložiť, ako tmy mne, tak ja tebe; ide teda o reciprocity v správaní a konaní vo vzťahu ku konajúcej osobe). K východiskovým tézam tejto pozície patrí pripravenosť na spoluprácu, konanie dobra tým, ktorí tak konali voči nám a konanie zla tým, ktorí nám poškodili, ďalej ide o jednoduchosť aplikácie, schopnosť odpúšťať a nebyť nepriateľský.</w:t>
      </w:r>
    </w:p>
    <w:p>
      <w:pPr>
        <w:pStyle w:val="Normal"/>
        <w:rPr/>
      </w:pPr>
      <w:r>
        <w:rPr/>
      </w:r>
    </w:p>
    <w:p>
      <w:pPr>
        <w:pStyle w:val="Normal"/>
        <w:rPr/>
      </w:pPr>
      <w:r>
        <w:rPr>
          <w:b/>
        </w:rPr>
        <w:t xml:space="preserve">Hodnotenie Singerovej etickej koncepcie. </w:t>
      </w:r>
      <w:r>
        <w:rPr/>
        <w:t>Jeho názory sú často vnímané ako kontroverzné, najmä v súvislosti s bioetikou a jeho postojmi k interupciám alebo eutanázii, kde zastáva jednoznačné stanovisko, podľa ktorého interupcie i eutanázia sú morálne akceptovateľné z hľadiska jeho koncepcie preferenčného utilitarizmu.</w:t>
      </w:r>
      <w:r>
        <w:rPr>
          <w:b/>
        </w:rPr>
        <w:t xml:space="preserve"> </w:t>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7:42:00Z</dcterms:created>
  <dc:creator>162688</dc:creator>
  <dc:description/>
  <cp:keywords/>
  <dc:language>en-US</dc:language>
  <cp:lastModifiedBy>Mareček</cp:lastModifiedBy>
  <dcterms:modified xsi:type="dcterms:W3CDTF">2010-12-04T15:51:00Z</dcterms:modified>
  <cp:revision>3</cp:revision>
  <dc:subject/>
  <dc:title>Remišová, A</dc:title>
</cp:coreProperties>
</file>