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Remišová, A. (ed.): </w:t>
      </w:r>
      <w:r>
        <w:rPr>
          <w:b/>
          <w:i/>
          <w:sz w:val="28"/>
          <w:szCs w:val="28"/>
        </w:rPr>
        <w:t>Dejiny etického myslenia v Európe a USA.</w:t>
      </w:r>
      <w:r>
        <w:rPr>
          <w:b/>
          <w:sz w:val="28"/>
          <w:szCs w:val="28"/>
        </w:rPr>
        <w:t xml:space="preserve"> Bratislava : Kalligram, 2008, 896 s., ISBN 978-80-8101-103-0</w:t>
      </w:r>
    </w:p>
    <w:p>
      <w:pPr>
        <w:pStyle w:val="Normal"/>
        <w:rPr>
          <w:b/>
          <w:b/>
          <w:sz w:val="28"/>
          <w:szCs w:val="28"/>
        </w:rPr>
      </w:pPr>
      <w:r>
        <w:rPr>
          <w:b/>
          <w:sz w:val="28"/>
          <w:szCs w:val="28"/>
        </w:rPr>
      </w:r>
    </w:p>
    <w:p>
      <w:pPr>
        <w:pStyle w:val="Normal"/>
        <w:rPr/>
      </w:pPr>
      <w:r>
        <w:rPr/>
      </w:r>
    </w:p>
    <w:p>
      <w:pPr>
        <w:pStyle w:val="Normal"/>
        <w:rPr>
          <w:b/>
          <w:b/>
        </w:rPr>
      </w:pPr>
      <w:r>
        <w:rPr>
          <w:b/>
        </w:rPr>
      </w:r>
    </w:p>
    <w:p>
      <w:pPr>
        <w:pStyle w:val="Normal"/>
        <w:rPr>
          <w:b/>
          <w:b/>
        </w:rPr>
      </w:pPr>
      <w:r>
        <w:rPr>
          <w:b/>
        </w:rPr>
        <w:t>18.2 Jean-Paul Sartre (1905-1980)</w:t>
      </w:r>
    </w:p>
    <w:p>
      <w:pPr>
        <w:pStyle w:val="Normal"/>
        <w:rPr>
          <w:b/>
          <w:b/>
        </w:rPr>
      </w:pPr>
      <w:r>
        <w:rPr>
          <w:b/>
        </w:rPr>
      </w:r>
    </w:p>
    <w:p>
      <w:pPr>
        <w:pStyle w:val="Normal"/>
        <w:rPr>
          <w:b/>
          <w:b/>
        </w:rPr>
      </w:pPr>
      <w:r>
        <w:rPr>
          <w:b/>
        </w:rPr>
        <w:t>Výklad etických problémov</w:t>
      </w:r>
    </w:p>
    <w:p>
      <w:pPr>
        <w:pStyle w:val="Normal"/>
        <w:rPr>
          <w:b/>
          <w:b/>
          <w:i/>
          <w:i/>
        </w:rPr>
      </w:pPr>
      <w:r>
        <w:rPr>
          <w:b/>
          <w:i/>
        </w:rPr>
      </w:r>
    </w:p>
    <w:p>
      <w:pPr>
        <w:pStyle w:val="Normal"/>
        <w:rPr/>
      </w:pPr>
      <w:r>
        <w:rPr>
          <w:color w:val="FF0000"/>
        </w:rPr>
        <w:t>453</w:t>
      </w:r>
      <w:r>
        <w:rPr/>
        <w:t xml:space="preserve">/ </w:t>
      </w:r>
      <w:r>
        <w:rPr>
          <w:b/>
          <w:i/>
        </w:rPr>
        <w:t>1. Existencia ako sloboda.</w:t>
      </w:r>
      <w:r>
        <w:rPr/>
        <w:t xml:space="preserve"> Sartrova filozofia slobody je ontológiou slobody. Sloboda, a teda aj morálka, je tu ontologickou otázkou – to znamená, že sa vzťahuje k vlastnej „povahe“ ľudskej reality, k spôsobu bytia človeka vo svete ako vedomej a konečnej bytosti, k jeho existencii „tu a teraz“. Sloboda teda nie je nejaká pridaná kvalita ľudského bytia, nie je to ani vlastnosť konania, pre ktorú by sa človek mohol pozitívne rozhodnúť, alebo ktorej by sa mohol zrieknuť. Sloboda, tak ako ju chápe Sartre však implikuje fakt, že človek nemôže prestať byť slobodný, a teda ani zodpovedný za svoj život.</w:t>
      </w:r>
    </w:p>
    <w:p>
      <w:pPr>
        <w:pStyle w:val="Normal"/>
        <w:rPr/>
      </w:pPr>
      <w:r>
        <w:rPr/>
      </w:r>
    </w:p>
    <w:p>
      <w:pPr>
        <w:pStyle w:val="Normal"/>
        <w:rPr/>
      </w:pPr>
      <w:r>
        <w:rPr/>
        <w:tab/>
        <w:t>Zmyslom Sartrovej ontológie slobody je ukázať, že nijaká situácia, nijaký poriadok nemá nad človekom moc sám osebe; nik a nič nemôže jednotlivcovi vnucovať normy správania, ani predurčiť či riadiť jeho život, alebo mu zaistiť „pokojnú“ existenciu, pretože sloboda núti každého človeka aktívne sa vložiť do hry.</w:t>
      </w:r>
    </w:p>
    <w:p>
      <w:pPr>
        <w:pStyle w:val="Normal"/>
        <w:rPr/>
      </w:pPr>
      <w:r>
        <w:rPr/>
      </w:r>
    </w:p>
    <w:p>
      <w:pPr>
        <w:pStyle w:val="Normal"/>
        <w:rPr/>
      </w:pPr>
      <w:r>
        <w:rPr>
          <w:color w:val="FF0000"/>
        </w:rPr>
        <w:t>454</w:t>
      </w:r>
      <w:r>
        <w:rPr/>
        <w:t xml:space="preserve">/ Človek je buď celkom a vždy slobodný, alebo nie je. Sartre definuje slobodu rousseauovským spôsobom ako „determináciu seba sebou“, teda ako voľbu seba prostredníctvom seba samého. Problém ľudskej slobody sa pre neho spája s otázkou, čo urobíme z toho, čím sme (resp. z toho, čo z nás urobili). Ide o to, aby sme zo slobody, na ktorú sme „odsúdení“, urobili </w:t>
      </w:r>
      <w:r>
        <w:rPr>
          <w:i/>
        </w:rPr>
        <w:t xml:space="preserve">našu </w:t>
      </w:r>
      <w:r>
        <w:rPr/>
        <w:t>slobodu, a úlohou ontológie je najprv nám povedať, či tento pokus mal zmysel.</w:t>
      </w:r>
    </w:p>
    <w:p>
      <w:pPr>
        <w:pStyle w:val="Normal"/>
        <w:rPr/>
      </w:pPr>
      <w:r>
        <w:rPr/>
      </w:r>
    </w:p>
    <w:p>
      <w:pPr>
        <w:pStyle w:val="Normal"/>
        <w:rPr/>
      </w:pPr>
      <w:r>
        <w:rPr>
          <w:b/>
          <w:i/>
        </w:rPr>
        <w:t xml:space="preserve">2. Sloboda a otázka voľby. </w:t>
      </w:r>
      <w:r>
        <w:rPr/>
        <w:t xml:space="preserve">Sloboda je totožná s autonómnou voľbou: len z takto pochopenej slobody môžu napokon, podľa Sartra, vyplývať morálne dôsledky v podobe osobnej zodpovednosti jednotlivca za svoje činy. </w:t>
      </w:r>
      <w:r>
        <w:rPr>
          <w:i/>
        </w:rPr>
        <w:t>Vrhnutosť</w:t>
      </w:r>
      <w:r>
        <w:rPr/>
        <w:t xml:space="preserve"> človeka do situácie, ktorú si sám nezvolil, ho neodbremeňuje od povinnosti voliť. V konečnom dôsledku je to jedinec samotný, kto rozhoduje, ako sa k situácii postaví, akým sa v nej zvolí. Voľba je vždy mojou voľbou, nik ma od nej neoslobodí, tak, ako mi na druhej strane nik proti mojej vôli nemôže vnútiť voľbu, ktorú si sám neželám. Nikto nemá moc nad mojím vedomím.</w:t>
      </w:r>
    </w:p>
    <w:p>
      <w:pPr>
        <w:pStyle w:val="Normal"/>
        <w:rPr/>
      </w:pPr>
      <w:r>
        <w:rPr/>
      </w:r>
    </w:p>
    <w:p>
      <w:pPr>
        <w:pStyle w:val="Normal"/>
        <w:rPr/>
      </w:pPr>
      <w:r>
        <w:rPr/>
        <w:tab/>
        <w:t xml:space="preserve">Podľa Sartra nejde o to, či človek mohol konať inak, ako práve konal, ale – </w:t>
      </w:r>
      <w:r>
        <w:rPr>
          <w:i/>
        </w:rPr>
        <w:t>„za akú cenu?“</w:t>
      </w:r>
      <w:r>
        <w:rPr/>
        <w:t xml:space="preserve">. Slobodné rozhodnutie niečo stojí – a tým niečím je možnosť </w:t>
      </w:r>
      <w:r>
        <w:rPr>
          <w:i/>
        </w:rPr>
        <w:t>radikálnej transformácie môjho bytia vo svete</w:t>
      </w:r>
      <w:r>
        <w:rPr/>
        <w:t>, teda modifikovanie organickej totality projektov, ktorými som. (…) Niet nijakých vnútorných ani vonkajších znamení či smeroviek, o ktoré by sa dalo oprieť a na ktoré by sa dalo odvolať pri hľadaní alibi pre svoje činy. Naopak, sloboda vyžaduje niekedy od človeka radikálnu voľbu, takpovediac proti sebe samému. Žiada od neho, aby poprel to, čím aktuálne je, aby sa zriekol svojej fakticity, aby prestal byť osobou s pevne určeným charakterom, ako ho vidia druhí.</w:t>
      </w:r>
    </w:p>
    <w:p>
      <w:pPr>
        <w:pStyle w:val="Normal"/>
        <w:rPr/>
      </w:pPr>
      <w:r>
        <w:rPr/>
      </w:r>
    </w:p>
    <w:p>
      <w:pPr>
        <w:pStyle w:val="Normal"/>
        <w:rPr/>
      </w:pPr>
      <w:r>
        <w:rPr>
          <w:color w:val="FF0000"/>
        </w:rPr>
        <w:t>455</w:t>
      </w:r>
      <w:r>
        <w:rPr/>
        <w:t xml:space="preserve">/ Neistota a nezavŕšenosť je cenou, ktorú človek platí za to, že </w:t>
      </w:r>
      <w:r>
        <w:rPr>
          <w:i/>
        </w:rPr>
        <w:t>je existenciou bez podstaty</w:t>
      </w:r>
      <w:r>
        <w:rPr/>
        <w:t xml:space="preserve">, že je slobodný. </w:t>
      </w:r>
    </w:p>
    <w:p>
      <w:pPr>
        <w:pStyle w:val="Normal"/>
        <w:rPr/>
      </w:pPr>
      <w:r>
        <w:rPr/>
      </w:r>
    </w:p>
    <w:p>
      <w:pPr>
        <w:pStyle w:val="Normal"/>
        <w:rPr/>
      </w:pPr>
      <w:r>
        <w:rPr>
          <w:b/>
          <w:i/>
        </w:rPr>
        <w:t xml:space="preserve">3. Etická úzkosť verzus každodenná moralita. </w:t>
      </w:r>
      <w:r>
        <w:rPr/>
        <w:t>Byť vedomou a slobodnou bytosťou pre sartrovského človeka znamená existovať určitým spôsobom: existovať v znamení hodnôt, pričom hodnota je práve zmysel, ktorý človek môže dať svetu a svojmu životu prostredníctvom svojich volieb. Morálka by bola zbytočná, ak by ľudský život nebol definovaný touto neustálou výzvou hodnoty vynachádzať…</w:t>
      </w:r>
    </w:p>
    <w:p>
      <w:pPr>
        <w:pStyle w:val="Normal"/>
        <w:rPr/>
      </w:pPr>
      <w:r>
        <w:rPr/>
      </w:r>
    </w:p>
    <w:p>
      <w:pPr>
        <w:pStyle w:val="Normal"/>
        <w:rPr/>
      </w:pPr>
      <w:r>
        <w:rPr/>
        <w:tab/>
        <w:t xml:space="preserve">Úlohou ontológie je, podľa Sartra, vytvoriť premostenie reflexie o morálke práve objasnením otázky pôvodu hodnôt. Jadrom tejto otázky je opozícia medzi </w:t>
      </w:r>
      <w:r>
        <w:rPr>
          <w:i/>
        </w:rPr>
        <w:t xml:space="preserve">etickou úzkosťou </w:t>
      </w:r>
      <w:r>
        <w:rPr/>
        <w:t xml:space="preserve">a </w:t>
      </w:r>
      <w:r>
        <w:rPr>
          <w:i/>
        </w:rPr>
        <w:t>každodennou moralitou</w:t>
      </w:r>
      <w:r>
        <w:rPr/>
        <w:t>. Sú dva spôsoby prístupu k hodnotám: buď odkázanie na kolektívne hlásané hodnoty, alebo vynájdenie pôvodných hodnôt. Z toho vyrastá kľúčový problém, ktorý Sartra zaujíma: Či zdrojom hodnôt je subjektivita indivídua, teda ľudská realita ako sloboda, ktorá za svoju voľbu aj sama zodpovedá. Alebo či sa hodnoty odvodzujú z iného zdroja, kde sa zdá, že sloboda indivídua absentuje, a kde je teda aj možnosť nepriznať sa k autorstvu svojich činov.</w:t>
      </w:r>
    </w:p>
    <w:p>
      <w:pPr>
        <w:pStyle w:val="Normal"/>
        <w:rPr/>
      </w:pPr>
      <w:r>
        <w:rPr/>
      </w:r>
    </w:p>
    <w:p>
      <w:pPr>
        <w:pStyle w:val="Normal"/>
        <w:rPr/>
      </w:pPr>
      <w:r>
        <w:rPr/>
        <w:tab/>
        <w:t xml:space="preserve">V pozadí úzkosti je vedomie, že všetky záväzky smerujúce „zo sveta“ ku mne môže sloboda kedykoľvek poprieť. </w:t>
      </w:r>
      <w:r>
        <w:rPr>
          <w:i/>
        </w:rPr>
        <w:t xml:space="preserve">„Som to ja, kto udržuje hodnoty v ich bytí.“ </w:t>
      </w:r>
      <w:r>
        <w:rPr/>
        <w:t xml:space="preserve">Etická úzkosť, prirodzene, nie je niečím, s čím by bol človek permanentne konfrontovaný v situáciách každodenného života. Vynára sa v okamihu, keď sa indivíduum chápe </w:t>
      </w:r>
      <w:r>
        <w:rPr>
          <w:i/>
        </w:rPr>
        <w:t>„vo svojom pôvodnom vzťahu k hodnotám“</w:t>
      </w:r>
      <w:r>
        <w:rPr/>
        <w:t>, kde hodnoty sú stelesnením niečoho, čo chýba, čoho má nedostatok.</w:t>
      </w:r>
    </w:p>
    <w:p>
      <w:pPr>
        <w:pStyle w:val="Normal"/>
        <w:rPr/>
      </w:pPr>
      <w:r>
        <w:rPr/>
      </w:r>
    </w:p>
    <w:p>
      <w:pPr>
        <w:pStyle w:val="Normal"/>
        <w:rPr/>
      </w:pPr>
      <w:r>
        <w:rPr/>
        <w:tab/>
        <w:t xml:space="preserve">… úzkosť je výrazom neistoty týkajúcej sa zmyslu možností a votkanej do všetkých našich projektov. Morálne vedomie vo vlastnom slova zmysle sa rodí na úrovni reflexie. A v reflexii nejde len o to, že sa v nej jednotlivec chápe ako sloboda v samotnom konštituovaní určitého cieľa, ale aj o to, že samotný cieľ sa tu problematizuje. Niet nijakých garancií, že sa mi moje zámery podaria. (…) Nič ma nemôže zachrániť pred sebou samým, keďže o zmysle sveta a svojej podstaty rozhodujem sám, „neospravedlniteľný a bez poľahčujúcich okolností.“ </w:t>
      </w:r>
    </w:p>
    <w:p>
      <w:pPr>
        <w:pStyle w:val="Normal"/>
        <w:rPr/>
      </w:pPr>
      <w:r>
        <w:rPr/>
      </w:r>
    </w:p>
    <w:p>
      <w:pPr>
        <w:pStyle w:val="Normal"/>
        <w:rPr/>
      </w:pPr>
      <w:r>
        <w:rPr/>
        <w:tab/>
        <w:t>Úzkosť nie je iba výrazom toho, že v okamihu voľby sme opustení (v tom zmysle, že nikto za nás nevykoná voľbu, ani nesníme bremeno zodpovednosti), ale je aj vyjadrením skutočnosti, že svoj záväzok, svoju morálku, svoj projekt si volíme zoči-voči druhým.</w:t>
      </w:r>
    </w:p>
    <w:p>
      <w:pPr>
        <w:pStyle w:val="Normal"/>
        <w:rPr/>
      </w:pPr>
      <w:r>
        <w:rPr/>
      </w:r>
    </w:p>
    <w:p>
      <w:pPr>
        <w:pStyle w:val="Normal"/>
        <w:rPr/>
      </w:pPr>
      <w:r>
        <w:rPr>
          <w:color w:val="FF0000"/>
        </w:rPr>
        <w:t>456</w:t>
      </w:r>
      <w:r>
        <w:rPr/>
        <w:t xml:space="preserve">/ </w:t>
      </w:r>
      <w:r>
        <w:rPr>
          <w:b/>
          <w:i/>
        </w:rPr>
        <w:t>4. Etická úzkosť a zodpovednosť.</w:t>
      </w:r>
      <w:r>
        <w:rPr/>
        <w:t xml:space="preserve"> Morálny problém spočíva, podľa Sartra, v tom: dokázať, že sloboda neznamená vyhovieť všetkým svojim chúťkam a rozmarom. Význam úzkosti je práve v tom, že uvádza na scénu </w:t>
      </w:r>
      <w:r>
        <w:rPr>
          <w:i/>
        </w:rPr>
        <w:t>zodpovednosť</w:t>
      </w:r>
      <w:r>
        <w:rPr/>
        <w:t>. Zodpovednosť sa tu chápe vo význame pripísateľnosti činu čiže uvedomenia si seba samého ako nepochybného pôvodcu, nepopierateľného autora nejakej udalosti alebo veci. To znamená, že o tom, čo prežívame, čo cítime, čo konáme alebo čím sme, nerozhodlo v konečnom dôsledku nič cudzie.</w:t>
      </w:r>
    </w:p>
    <w:p>
      <w:pPr>
        <w:pStyle w:val="Normal"/>
        <w:rPr/>
      </w:pPr>
      <w:r>
        <w:rPr/>
      </w:r>
    </w:p>
    <w:p>
      <w:pPr>
        <w:pStyle w:val="Normal"/>
        <w:rPr/>
      </w:pPr>
      <w:r>
        <w:rPr/>
        <w:tab/>
        <w:t xml:space="preserve">Mnoho ľudí verí, že svojím konaním zaväzujú len seba, ale zodpovednosť, podľa Sartra, vždy implikuje otázku, čo by sa stalo, keby tak konal každý. Sartre zároveň rozširuje zodpovednosť aj na situácie, ktoré človek neinicioval a ktoré napriek tomu od neho požadujú zvoliť sa v nich a prevziať za ne zodpovednosť. (…) Zodpovedám teda nielen za seba, ale aj za stav sveta, ktorý sa tým vytvára. </w:t>
      </w:r>
    </w:p>
    <w:p>
      <w:pPr>
        <w:pStyle w:val="Normal"/>
        <w:rPr/>
      </w:pPr>
      <w:r>
        <w:rPr/>
      </w:r>
    </w:p>
    <w:p>
      <w:pPr>
        <w:pStyle w:val="Normal"/>
        <w:rPr/>
      </w:pPr>
      <w:r>
        <w:rPr/>
        <w:tab/>
        <w:t>Nemôžem napr. vyžadovať ani od seba, ani od druhých podriadenie sa nejakým apriórnym normám, a to ani takým, o ktorých by som mohol rozumne chcieť, aby sa stali všeobecným zákonom. Nič také sa nedá vydedukovať nezávisle od situácie, v ktorej sa mám rozhodnúť.</w:t>
      </w:r>
    </w:p>
    <w:p>
      <w:pPr>
        <w:pStyle w:val="Normal"/>
        <w:rPr/>
      </w:pPr>
      <w:r>
        <w:rPr/>
      </w:r>
    </w:p>
    <w:p>
      <w:pPr>
        <w:pStyle w:val="Normal"/>
        <w:rPr/>
      </w:pPr>
      <w:r>
        <w:rPr>
          <w:color w:val="FF0000"/>
        </w:rPr>
        <w:t>457</w:t>
      </w:r>
      <w:r>
        <w:rPr/>
        <w:t>/ Jednoducho, indivíduum si až po čine (nikdy nie vopred!) uvedomuje, čoho je schopné a akú váhu majú jeho predsavzatia. (…) Akýkoľvek dobrý úmysel je nanič, ak nie je potvrdený činom. Akákoľvek dobrá rada je problematická, ak to nebude moja voľba seba v konkrétnej situácii.</w:t>
      </w:r>
    </w:p>
    <w:p>
      <w:pPr>
        <w:pStyle w:val="Normal"/>
        <w:rPr/>
      </w:pPr>
      <w:r>
        <w:rPr/>
      </w:r>
    </w:p>
    <w:p>
      <w:pPr>
        <w:pStyle w:val="Normal"/>
        <w:rPr/>
      </w:pPr>
      <w:r>
        <w:rPr/>
        <w:tab/>
        <w:t>Problémom morálky úmyslu – ak ju posudzujeme sartrovskou optikou – je neohraničenosť jej predmetu: požaduje napr. hovoriť pravdu, ale nepýta sa, či je to možné, nevšíma si okolnosti. Zo Sartrovho hľadiska však dobro neexistuje vopred v podobe nejakej apriórnej normy, dobro treba konať. (…) Morálny problém vzniká tam, kde uznávame, že niet nijakého morálneho a priori, ktoré by mohlo ospravedlniť naše činy, pretože naša voľba je slobodná.</w:t>
      </w:r>
    </w:p>
    <w:p>
      <w:pPr>
        <w:pStyle w:val="Normal"/>
        <w:rPr/>
      </w:pPr>
      <w:r>
        <w:rPr/>
      </w:r>
    </w:p>
    <w:p>
      <w:pPr>
        <w:pStyle w:val="Normal"/>
        <w:rPr/>
      </w:pPr>
      <w:r>
        <w:rPr/>
        <w:tab/>
        <w:t xml:space="preserve">Voľba seba je v určitých okamihoch akoby balansovaním nad priepasťou: </w:t>
      </w:r>
      <w:r>
        <w:rPr>
          <w:i/>
        </w:rPr>
        <w:t xml:space="preserve">„Ak mi nič nebráni zachrániť svoj život, nič mi nebráni ani skočiť do priepasti.“ </w:t>
      </w:r>
      <w:r>
        <w:rPr/>
        <w:t>Možnosť úspechu a riziko neúspechu neoddeliteľne prináležia aktu voľby. A netýka sa to len budúcnosti, ale podľa Sartra úzkosť zasahuje aj minulé rozhodnutia. Dôkazom toho je príklad hazardného hráča, ktorý sa rozhodol prestať hrať, ale v momente, keď sa ocitne v blízkosti hracieho stola, sa všetky jeho predsavzatia rúcajú. To, čo hráč pociťuje v úzkosti, je podľa Sartra totálna neúčinnosť minulého rozhodnutia, presiahnutá faktom, že subjekt si túto skutočnosť uvedomuje.</w:t>
      </w:r>
    </w:p>
    <w:p>
      <w:pPr>
        <w:pStyle w:val="Normal"/>
        <w:rPr/>
      </w:pPr>
      <w:r>
        <w:rPr/>
      </w:r>
    </w:p>
    <w:p>
      <w:pPr>
        <w:pStyle w:val="Normal"/>
        <w:rPr/>
      </w:pPr>
      <w:r>
        <w:rPr>
          <w:b/>
        </w:rPr>
        <w:t xml:space="preserve">Záver. </w:t>
      </w:r>
      <w:r>
        <w:rPr/>
        <w:t>Morálka je v tomto svetle predovšetkým záležitosťou subjektívnej voľby hodnôt, kde hodnota je zmysel, ktorý sa rozhodneme dať svojmu životu prostredníctvom voľby seba v určitej situácii. V kombinácii s postulátom totálnej zodpovednosti možno túto morálku chápať nielen ako bariéru proti nespútanému užívaniu slobody odrážajúcemu sa v predstave „robiť si, čo chcem a kedy chcem“, ale aj proti tendencii človeka pasívne užívať svoju slobodu (konformnosť so spoločenskými konvenciami stelesnená v postoji „serióznosti“, konzumný spôsob života, alkoholizmus). Vychádzajúc z toho, morálka nemôže spočívať na predstave, že nezáleží na behu vecí.</w:t>
      </w:r>
    </w:p>
    <w:p>
      <w:pPr>
        <w:pStyle w:val="Normal"/>
        <w:rPr/>
      </w:pPr>
      <w:r>
        <w:rPr/>
      </w:r>
    </w:p>
    <w:p>
      <w:pPr>
        <w:pStyle w:val="Normal"/>
        <w:rPr/>
      </w:pPr>
      <w:r>
        <w:rPr/>
        <w:tab/>
        <w:t>Slabinu takej morálky vidí Sartre v postoji nezainteresovanosti čiže v predpoklade, že možno byť dobrý v nemorálnej situácii bez toho, aby sme sa ju pokúsili zmeniť.</w:t>
      </w:r>
    </w:p>
    <w:p>
      <w:pPr>
        <w:pStyle w:val="Normal"/>
        <w:rPr/>
      </w:pPr>
      <w:r>
        <w:rPr/>
      </w:r>
    </w:p>
    <w:p>
      <w:pPr>
        <w:pStyle w:val="Normal"/>
        <w:rPr/>
      </w:pPr>
      <w:r>
        <w:rPr>
          <w:color w:val="FF0000"/>
        </w:rPr>
        <w:t>548</w:t>
      </w:r>
      <w:r>
        <w:rPr/>
        <w:t>/ V skutočnosti to, na čom zo sartrovskej perspektívy reálne záleží, je činná morálka, ktorej jediným kritériom je vynachádzanie hodnôt v konkrétnej situácii.</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29:00Z</dcterms:created>
  <dc:creator>162688</dc:creator>
  <dc:description/>
  <cp:keywords/>
  <dc:language>en-US</dc:language>
  <cp:lastModifiedBy>Mareček</cp:lastModifiedBy>
  <dcterms:modified xsi:type="dcterms:W3CDTF">2010-12-04T15:51:00Z</dcterms:modified>
  <cp:revision>5</cp:revision>
  <dc:subject/>
  <dc:title>Remišová, A</dc:title>
</cp:coreProperties>
</file>