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mišová, A. (ed.): </w:t>
      </w:r>
      <w:r>
        <w:rPr>
          <w:b/>
          <w:i/>
          <w:sz w:val="28"/>
          <w:szCs w:val="28"/>
        </w:rPr>
        <w:t>Dejiny etického myslenia v Európe a USA.</w:t>
      </w:r>
      <w:r>
        <w:rPr>
          <w:b/>
          <w:sz w:val="28"/>
          <w:szCs w:val="28"/>
        </w:rPr>
        <w:t xml:space="preserve"> Bratislava : Kalligram, 2008, 896 s., ISBN 978-80-8101-103-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8.2 Hans Jonas (1903-199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85/ </w:t>
      </w:r>
      <w:r>
        <w:rPr>
          <w:b/>
        </w:rPr>
        <w:t xml:space="preserve">Súčasná etická situácia: hrozba modernej techniky. </w:t>
      </w:r>
      <w:r>
        <w:rPr/>
        <w:t>Východiskom Jonasovej diagnostiky situácie konca 20. storočia je myšlienka, že mohutnosť vedecko-technického rozvoja začala okrem pokroku produkovať i neznáme morálne problé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6/ … ľudia si už nemôžu myslieť, že ich zásahy do prírody sú len pozitívne a nijak nenarušujú jej rovnováhu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Stručne povedané, existujúcu krízu je možné odvrátiť len zaujatím nového zodpovedného konania, ktoré bude reflektovať hrozby ohrozujúce prežitie ľudskej civilizá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íčiny krízy a kritika tradičnej etiky zodpovednosti. </w:t>
      </w:r>
      <w:r>
        <w:rPr/>
        <w:t xml:space="preserve">Ako jednu z príčin krízovej situácie vidí Jonas v zlyhaní novovekej idey pokroku. (…) Až spojením vedy a techniky dochádza k bezohľadnému ovládaniu prírody. (…) Technické zásahy sú nielen ničivé, ale sú tiež veľmi krátkozraké, nie sú realizované s ohľadom na budúci vývoj a život budúcich generácií. To vedie k prehlbovaniu priepasti medzi </w:t>
      </w:r>
      <w:r>
        <w:rPr>
          <w:i/>
        </w:rPr>
        <w:t>silou predvídajúceho poznania</w:t>
      </w:r>
      <w:r>
        <w:rPr/>
        <w:t xml:space="preserve"> a </w:t>
      </w:r>
      <w:r>
        <w:rPr>
          <w:i/>
        </w:rPr>
        <w:t>silou konania</w:t>
      </w:r>
      <w:r>
        <w:rPr/>
        <w:t>. Dôsledkom toho prestáva byť technologické konanie eticky neutrál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retiu príčinu vidí v antropocentrickom zameraní etiky; morálne konanie je tu vedené len samotným záujmom člove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687/ </w:t>
      </w:r>
      <w:r>
        <w:rPr>
          <w:b/>
        </w:rPr>
        <w:t>Nové dimenzie zodpovednosti</w:t>
      </w:r>
    </w:p>
    <w:p>
      <w:pPr>
        <w:pStyle w:val="Normal"/>
        <w:rPr/>
      </w:pPr>
      <w:r>
        <w:rPr/>
        <w:t>Hrozba možnej katastrofy vyžaduje nový typ zodpovedného konania. Jeho nové dimenzie Jonas spája:</w:t>
      </w:r>
    </w:p>
    <w:p>
      <w:pPr>
        <w:pStyle w:val="Normal"/>
        <w:numPr>
          <w:ilvl w:val="0"/>
          <w:numId w:val="1"/>
        </w:numPr>
        <w:rPr/>
      </w:pPr>
      <w:r>
        <w:rPr/>
        <w:t>s uvedomením si zraniteľnosti prírody, čo by sa malo premietnuť do zmeny nášho záujmu, tzn. predmetom záujmu ľudského konania sa musí stať zachovanie prírody;</w:t>
      </w:r>
    </w:p>
    <w:p>
      <w:pPr>
        <w:pStyle w:val="Normal"/>
        <w:numPr>
          <w:ilvl w:val="0"/>
          <w:numId w:val="1"/>
        </w:numPr>
        <w:rPr/>
      </w:pPr>
      <w:r>
        <w:rPr/>
        <w:t>uvedomenie si, že naše poznanie dáva konaniu neobmedzenú moc, čo si vyžaduje novú formuláciu práv a povinností;</w:t>
      </w:r>
    </w:p>
    <w:p>
      <w:pPr>
        <w:pStyle w:val="Normal"/>
        <w:numPr>
          <w:ilvl w:val="0"/>
          <w:numId w:val="1"/>
        </w:numPr>
        <w:rPr/>
      </w:pPr>
      <w:r>
        <w:rPr/>
        <w:t>dimenziu zodpovednosti predstavuje prostredníctvom otázky, či príroda má vlastné morálne právo? Táto dimenzia predpokladá rehabilitáciu pojmu príroda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Jonas chce prírode vrátiť stratenú hodnotu a účel ako nutnej podmienke bytia človeka; tzn. človek si musí uvedomiť, že príroda nie je objektom jeho vôle a chcenia, ale je to, k čomu máme záväzok, povinnosť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ab/>
        <w:t>… zodpovednosť nemôže byť len logickým dôsledkom rozhodovania, ale musí vychádzať z morálneho súhlasu. Preto je nutné, aby dnešné imperatívy už nemali hypotetickú povahu („môžeš, pretože to chceš urobiť“), ale zneli v zmysle „môžeš, pretože to máš (musíš) urobiť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incíp zodpovednosti. </w:t>
      </w:r>
      <w:r>
        <w:rPr/>
        <w:t xml:space="preserve">Kategorický imperatív: </w:t>
      </w:r>
      <w:r>
        <w:rPr>
          <w:i/>
        </w:rPr>
        <w:t xml:space="preserve">„Konaj tak, aby následky tvojho konania sa zlučovali s trvaním skutočne ľudského života na Zemi!“ </w:t>
      </w:r>
    </w:p>
    <w:p>
      <w:pPr>
        <w:pStyle w:val="Normal"/>
        <w:rPr>
          <w:i/>
          <w:i/>
        </w:rPr>
      </w:pPr>
      <w:r>
        <w:rPr/>
        <w:t xml:space="preserve">Jeho negatívna forma potom znie: </w:t>
      </w:r>
      <w:r>
        <w:rPr>
          <w:i/>
        </w:rPr>
        <w:t>„Konaj tak, aby následky tvojej činnosti nepôsobili zničujúco na budúce možnosti takého života!“</w:t>
      </w:r>
      <w:r>
        <w:rPr/>
        <w:t xml:space="preserve">, resp. </w:t>
      </w:r>
      <w:r>
        <w:rPr>
          <w:i/>
        </w:rPr>
        <w:t>„Neohrozuj podmienky neobmedzeného trvania ľudstva na Zemi!“</w:t>
      </w:r>
    </w:p>
    <w:p>
      <w:pPr>
        <w:pStyle w:val="Normal"/>
        <w:rPr/>
      </w:pPr>
      <w:r>
        <w:rPr/>
        <w:t xml:space="preserve">Máme zodpovednosť za svet, ktorý za sebou zanechávame pre ďalšie generácie. Našu zodpovednosť si budúcnosť nielen podmieňuje (umožňuje), ale zároveň si ju i vyžadu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 tomto pravidle sa vzájomne prelína nedostatok poznania s uvedomením si možného rizika nášho každého konania, ktoré nie je vždy predvídateľ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88/ Jonas prisudzuje strachu veľkú úlohu a hovorí o </w:t>
      </w:r>
      <w:r>
        <w:rPr>
          <w:i/>
        </w:rPr>
        <w:t>heuristike strachu</w:t>
      </w:r>
      <w:r>
        <w:rPr/>
        <w:t>. Tento existenciálne motivovaný, ale zároveň uvážlivý strach, nielen mobilizuje, ale stáva sa skutočným morálnym pocitom, ktorý funguje ako hodnotové kritérium. Strach nám umožňuje si predstaviť tie najnebezpečnejšie prípady riskovania a zároveň funguje i ako zákaz preberať na seba rizi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etafyzika ako východisko novej etiky. </w:t>
      </w:r>
      <w:r>
        <w:rPr/>
        <w:t>Jonas je presvedčený o tom, že nová etika potrebuje metafyziku; len učenie o bytí môže byť základom pre novú etiku. Ukazuje, že:</w:t>
      </w:r>
    </w:p>
    <w:p>
      <w:pPr>
        <w:pStyle w:val="Normal"/>
        <w:numPr>
          <w:ilvl w:val="0"/>
          <w:numId w:val="2"/>
        </w:numPr>
        <w:rPr/>
      </w:pPr>
      <w:r>
        <w:rPr/>
        <w:t>ontologické zakotvenie človeka ako morálneho subjektu je hlbšie a spočíva v bytí prírody, ktorá je nutnou podmienkou jeho existencie;</w:t>
      </w:r>
    </w:p>
    <w:p>
      <w:pPr>
        <w:pStyle w:val="Normal"/>
        <w:numPr>
          <w:ilvl w:val="0"/>
          <w:numId w:val="2"/>
        </w:numPr>
        <w:rPr/>
      </w:pPr>
      <w:r>
        <w:rPr/>
        <w:t>príroda je účelom a hodnotou samou osebe, ktorú je nutné nielen chrániť, ale i zachová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ýchto dvoch argumentoch zdôvodnil presun „morálneho centra“ z dobrej vôle do bytia ako takého. Jeho etickú podstatu vyvodil z účelnosti prírodného vývoja. Každému životnému procesu a tiež vývoji prírody ako celku prisúdil teleologickú (účelnú) pova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9/ Vznikom človeka dosiahla podľa neho prírodná evolúcia slobodu, ktorá je jej vlastným cieľom. Takže účelnosť je z tohoto hľadiska nielen vývojovým momentom, ale i dobro samo o sebe, je to základná hodnota. Preto morálna reflexia sa musí stať popieraním toho, čo zabraňuje vývoju bytia ako takého, musí fungovať ako popieranie nebytia. Preto normy, ktoré touto reflexiou vznikajú, majú povahu zákazu; vedú k zákazu takého konania, ktoré by ohrozovalo prežitie jak ľudstva, tak existenciu prírody. Úlohou etiky zodpovednosti, ktorej predmetom už nie je konanie človeka, sa stáva starosť o podmienky vlastného byt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ieľom </w:t>
      </w:r>
      <w:r>
        <w:rPr>
          <w:i/>
        </w:rPr>
        <w:t>etiky budúcnosti</w:t>
      </w:r>
      <w:r>
        <w:rPr/>
        <w:t xml:space="preserve"> nie je ani šťastie, ani spravodlivosť či zdokonaľovanie človeka, ale len „záchrana“ ľudskej civilizácie pred hrozbou jej záni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Zodpovedné konanie a zodpovednosť. </w:t>
      </w:r>
      <w:r>
        <w:rPr/>
        <w:t>Schopnosť človeka byť zodpovedný je z hľadiska Jonasovej etiky novou kvalitou evolúcie bytia ako takého. (…) Na jednej strane vyslovuje nedôveru účelovej racionalite, na strane druhej neprestáva veriť v realizmus ľudského rozumu, ktorý podľa neho je schopný sám uznať rozmer vykonanej skazy a bude usilovať o zodpovedné kon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Jonas charakterizuje zodpovednosť na základe troch znakov: 1. </w:t>
      </w:r>
      <w:r>
        <w:rPr>
          <w:i/>
        </w:rPr>
        <w:t>totalita</w:t>
      </w:r>
      <w:r>
        <w:rPr/>
        <w:t xml:space="preserve"> – zodpovednosť sa vzťahuje na celok svojho predmetu, na všetko, čo sa s ním deje, resp. čo sa s ním môže stať; 2. </w:t>
      </w:r>
      <w:r>
        <w:rPr>
          <w:i/>
        </w:rPr>
        <w:t>kontinuita</w:t>
      </w:r>
      <w:r>
        <w:rPr/>
        <w:t xml:space="preserve"> – výkon zodpovednosti nemôže byť prerušený, zodpovednosti sa nemôžeme svojvoľne zbaviť; 3. </w:t>
      </w:r>
      <w:r>
        <w:rPr>
          <w:i/>
        </w:rPr>
        <w:t>orientácia do budúcnosti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6:40:00Z</dcterms:created>
  <dc:creator>162688</dc:creator>
  <dc:description/>
  <cp:keywords/>
  <dc:language>en-US</dc:language>
  <cp:lastModifiedBy>Mareček</cp:lastModifiedBy>
  <dcterms:modified xsi:type="dcterms:W3CDTF">2010-12-04T15:43:00Z</dcterms:modified>
  <cp:revision>3</cp:revision>
  <dc:subject/>
  <dc:title>Remišová, A</dc:title>
</cp:coreProperties>
</file>