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Remišová, A. (ed.): </w:t>
      </w:r>
      <w:r>
        <w:rPr>
          <w:b/>
          <w:i/>
          <w:sz w:val="28"/>
          <w:szCs w:val="28"/>
        </w:rPr>
        <w:t>Dejiny etického myslenia v Európe a USA.</w:t>
      </w:r>
      <w:r>
        <w:rPr>
          <w:b/>
          <w:sz w:val="28"/>
          <w:szCs w:val="28"/>
        </w:rPr>
        <w:t xml:space="preserve"> Bratislava : Kalligram, 2008, 896 s., ISBN 978-80-8101-103-0.</w:t>
      </w:r>
    </w:p>
    <w:p>
      <w:pPr>
        <w:pStyle w:val="Normal"/>
        <w:rPr>
          <w:b/>
          <w:b/>
          <w:sz w:val="28"/>
          <w:szCs w:val="28"/>
        </w:rPr>
      </w:pPr>
      <w:r>
        <w:rPr>
          <w:b/>
          <w:sz w:val="28"/>
          <w:szCs w:val="28"/>
        </w:rPr>
      </w:r>
    </w:p>
    <w:p>
      <w:pPr>
        <w:pStyle w:val="Normal"/>
        <w:rPr/>
      </w:pPr>
      <w:r>
        <w:rPr/>
      </w:r>
    </w:p>
    <w:p>
      <w:pPr>
        <w:pStyle w:val="Normal"/>
        <w:rPr>
          <w:b/>
          <w:b/>
        </w:rPr>
      </w:pPr>
      <w:r>
        <w:rPr>
          <w:b/>
        </w:rPr>
        <w:t>23.6 Konrad Lorenz (1903-1989)</w:t>
      </w:r>
    </w:p>
    <w:p>
      <w:pPr>
        <w:pStyle w:val="Normal"/>
        <w:rPr>
          <w:b/>
          <w:b/>
        </w:rPr>
      </w:pPr>
      <w:r>
        <w:rPr>
          <w:b/>
        </w:rPr>
      </w:r>
    </w:p>
    <w:p>
      <w:pPr>
        <w:pStyle w:val="Normal"/>
        <w:rPr/>
      </w:pPr>
      <w:r>
        <w:rPr>
          <w:color w:val="FF0000"/>
        </w:rPr>
        <w:t>570/</w:t>
      </w:r>
      <w:r>
        <w:rPr/>
        <w:t xml:space="preserve"> Lorenz je na základe svojich výskumov presvedčený, že v prípade takzvaných teritoriálnych živočíchov stojí, v protiklade k ich sociálnym inštinktom, inštinkt tzv. vnútrodruhovej agresie. Správanie zvierat na ohraničenom lovnom teritóriu je vymedzené dynamickou rovnováhou medzi inštinktom druhovej agresie a niektorým z podradených inštinktov – sexuálnym alebo sociálnym. Lorenz dokázal, že zo súčtu a vzájomných vzťahov týchto inštinktov vznikajú kvalifikovanejšie emócie zvierat – vzájomné spoznávanie sa, ohraničenie agresie, priateľstvo, láska.</w:t>
      </w:r>
    </w:p>
    <w:p>
      <w:pPr>
        <w:pStyle w:val="Normal"/>
        <w:rPr/>
      </w:pPr>
      <w:r>
        <w:rPr/>
      </w:r>
    </w:p>
    <w:p>
      <w:pPr>
        <w:pStyle w:val="Normal"/>
        <w:rPr/>
      </w:pPr>
      <w:r>
        <w:rPr>
          <w:color w:val="FF0000"/>
        </w:rPr>
        <w:t>571/</w:t>
      </w:r>
      <w:r>
        <w:rPr/>
        <w:t xml:space="preserve"> Kantovo </w:t>
      </w:r>
      <w:r>
        <w:rPr>
          <w:i/>
        </w:rPr>
        <w:t>a priori</w:t>
      </w:r>
      <w:r>
        <w:rPr/>
        <w:t xml:space="preserve"> Lorenz interpretoval ako vopred určené rysy ľudského myslenia prameniace z evolučného vývinu.</w:t>
      </w:r>
    </w:p>
    <w:p>
      <w:pPr>
        <w:pStyle w:val="Normal"/>
        <w:rPr/>
      </w:pPr>
      <w:r>
        <w:rPr/>
      </w:r>
    </w:p>
    <w:p>
      <w:pPr>
        <w:pStyle w:val="Normal"/>
        <w:rPr/>
      </w:pPr>
      <w:r>
        <w:rPr>
          <w:b/>
        </w:rPr>
        <w:t xml:space="preserve">Interpretácia etiky. </w:t>
      </w:r>
      <w:r>
        <w:rPr/>
        <w:t>Lorenzova interpretácia etiky sa opiera o jeho výskumy z oblasti správania sa živých organizmov. Fylogenéza človeka, ako biologického druhu, ho charakterizuje ako príslušníka ľudského rodu, ako komplikovanú bytosť s rozvinutou psychikou, ktorá sa však kvalitatívne nelíši od psychiky iných živočíchov. To, čo prekračuje individuálnu subjektivitu ľudskej psychiky, je ľudský duch ako niečo, čo je individuálne a zároveň sociálne.</w:t>
      </w:r>
    </w:p>
    <w:p>
      <w:pPr>
        <w:pStyle w:val="Normal"/>
        <w:rPr/>
      </w:pPr>
      <w:r>
        <w:rPr/>
      </w:r>
    </w:p>
    <w:p>
      <w:pPr>
        <w:pStyle w:val="Normal"/>
        <w:rPr/>
      </w:pPr>
      <w:r>
        <w:rPr/>
        <w:tab/>
        <w:t xml:space="preserve">Samotný proces, resp. akt vzniku nového nazval </w:t>
      </w:r>
      <w:r>
        <w:rPr>
          <w:b/>
          <w:i/>
        </w:rPr>
        <w:t>fulguráciou</w:t>
      </w:r>
      <w:r>
        <w:rPr/>
        <w:t xml:space="preserve"> (z lat. </w:t>
      </w:r>
      <w:r>
        <w:rPr>
          <w:i/>
        </w:rPr>
        <w:t>„fulgur“</w:t>
      </w:r>
      <w:r>
        <w:rPr/>
        <w:t xml:space="preserve"> – blesk). Otázku, čo je však podstatou onoho vývinu k vyššiemu, onej kreativity, necháva otvorenú. Zdôrazňuje však aktivitu, ktorá je charakteristická pre rozličné podoby života: „… život je proces hľadajúci poznanie.“</w:t>
      </w:r>
    </w:p>
    <w:p>
      <w:pPr>
        <w:pStyle w:val="Normal"/>
        <w:rPr/>
      </w:pPr>
      <w:r>
        <w:rPr/>
      </w:r>
    </w:p>
    <w:p>
      <w:pPr>
        <w:pStyle w:val="Normal"/>
        <w:rPr/>
      </w:pPr>
      <w:r>
        <w:rPr/>
        <w:tab/>
        <w:t>Kultúrne dejiny charakterizuje ako evolúciu ľudského ducha. Rovina sociálne duchovná predstavuje kvalitatívne inú, novú vlastnosť, ktorú charakterizuje spoločné vedenie, obratnosť a chcenie.</w:t>
      </w:r>
    </w:p>
    <w:p>
      <w:pPr>
        <w:pStyle w:val="Normal"/>
        <w:rPr/>
      </w:pPr>
      <w:r>
        <w:rPr/>
      </w:r>
    </w:p>
    <w:p>
      <w:pPr>
        <w:pStyle w:val="Normal"/>
        <w:rPr>
          <w:i/>
          <w:i/>
        </w:rPr>
      </w:pPr>
      <w:r>
        <w:rPr>
          <w:color w:val="FF0000"/>
        </w:rPr>
        <w:t>572/</w:t>
      </w:r>
      <w:r>
        <w:rPr/>
        <w:t xml:space="preserve"> Disproporciu medzi rýchlosťou fylogenetického a kultúrneho vývoja kompenzuje morálka. Prirodzené sklony človeka nie sú dostatočným regulátorom správania vzhľadom k požiadavkám moderného spoločenského života. </w:t>
      </w:r>
      <w:r>
        <w:rPr>
          <w:i/>
        </w:rPr>
        <w:t>„Človek sa nesmie slepo poddávať svojim vrodeným sklonom, ale musí sa učiť ich ovládať a ich dôsledky predvídavo preverovať zodpovedným sebaspytovaním.“</w:t>
      </w:r>
    </w:p>
    <w:p>
      <w:pPr>
        <w:pStyle w:val="Normal"/>
        <w:rPr>
          <w:i/>
          <w:i/>
        </w:rPr>
      </w:pPr>
      <w:r>
        <w:rPr>
          <w:i/>
        </w:rPr>
      </w:r>
    </w:p>
    <w:p>
      <w:pPr>
        <w:pStyle w:val="Normal"/>
        <w:rPr/>
      </w:pPr>
      <w:r>
        <w:rPr/>
        <w:tab/>
        <w:t xml:space="preserve">Lorenz akcentuje ľudskú mravnosť, ktorá má nahradiť stratené zábrany a má byť predovšetkým dielom rozumu. Zvieratá mravnosť nemajú a správajú sa len spôsobom podobným mravnosti. </w:t>
      </w:r>
      <w:r>
        <w:rPr>
          <w:i/>
        </w:rPr>
        <w:t>„Zodpovednej morálke neuľahčíme riešenie tohoto problému</w:t>
      </w:r>
      <w:r>
        <w:rPr/>
        <w:t xml:space="preserve"> (problém vzťahu ľudskej biologickej prirodzenosti a morálky – pozn. M. T.) </w:t>
      </w:r>
      <w:r>
        <w:rPr>
          <w:i/>
        </w:rPr>
        <w:t>tým, že preceníme jej sily. Skôr toho môžeme dosiahnuť skromným poznaním, že morálka je „iba“ kompenzačným mechanizmom, ktorý prispôsobuje výbavu našich inštinktov požiadavkám kultúrneho života a tvorí s nimi funkčný celok.“</w:t>
      </w:r>
    </w:p>
    <w:p>
      <w:pPr>
        <w:pStyle w:val="Normal"/>
        <w:rPr/>
      </w:pPr>
      <w:r>
        <w:rPr/>
      </w:r>
    </w:p>
    <w:p>
      <w:pPr>
        <w:pStyle w:val="Normal"/>
        <w:rPr/>
      </w:pPr>
      <w:r>
        <w:rPr/>
        <w:tab/>
        <w:t>Funkciou morálky je teda doplnenie fylogenetickej, biologickej výbavy človeka tak, aby bol schopný života aj v budúcnosti. Zachovanie ľudského druhu, resp. teleonómia ako biologické cieľové zameranie fylogenézy, sú v Lorenzovom chápaní kľúčovými determinantami obsahu morálnych noriem.</w:t>
      </w:r>
    </w:p>
    <w:p>
      <w:pPr>
        <w:pStyle w:val="Normal"/>
        <w:rPr/>
      </w:pPr>
      <w:r>
        <w:rPr/>
      </w:r>
    </w:p>
    <w:p>
      <w:pPr>
        <w:pStyle w:val="Normal"/>
        <w:rPr/>
      </w:pPr>
      <w:r>
        <w:rPr>
          <w:b/>
        </w:rPr>
        <w:t xml:space="preserve">Zodpovednosť. </w:t>
      </w:r>
      <w:r>
        <w:rPr/>
        <w:t>Lorenz zdôrazňuje, že porozumenie prírodným súvislostiam dáva možnosť pochopiť hĺbku ľudskej zodpovednosti nielen za existenciu ľudstva, ale aj celej našej planéty. Myšlienka návratu k „ľudskosti“ v zmysle celostného chápania racionality a emocionality človeka žijúceho v súčasnom scientisticky a technokraticky orientovanom svete, predstavuje základný predpoklad riešenia mnohých „civilizačných problémov“.</w:t>
      </w:r>
    </w:p>
    <w:p>
      <w:pPr>
        <w:pStyle w:val="Normal"/>
        <w:rPr/>
      </w:pPr>
      <w:r>
        <w:rPr/>
      </w:r>
    </w:p>
    <w:p>
      <w:pPr>
        <w:pStyle w:val="Normal"/>
        <w:rPr/>
      </w:pPr>
      <w:r>
        <w:rPr/>
        <w:tab/>
        <w:t xml:space="preserve">V práci </w:t>
      </w:r>
      <w:r>
        <w:rPr>
          <w:i/>
        </w:rPr>
        <w:t>Osem smrteľných hriechov</w:t>
      </w:r>
      <w:r>
        <w:rPr/>
        <w:t xml:space="preserve"> charakterizuje procesy, ktoré vznikli v dôsledku „porúch istých špeciálnych mechanizmov správania“, takže sú to vlastne „patologické javy“, ohrozujúce nielen našu civilizáciu, ale aj samotnú existenciu človeka ako druhu. Sú to tieto procesy:</w:t>
      </w:r>
    </w:p>
    <w:p>
      <w:pPr>
        <w:pStyle w:val="Normal"/>
        <w:rPr/>
      </w:pPr>
      <w:r>
        <w:rPr/>
      </w:r>
    </w:p>
    <w:p>
      <w:pPr>
        <w:pStyle w:val="Normal"/>
        <w:rPr/>
      </w:pPr>
      <w:r>
        <w:rPr>
          <w:b/>
        </w:rPr>
        <w:t>1. Preľudnenie Zeme</w:t>
      </w:r>
      <w:r>
        <w:rPr/>
        <w:t>, ktoré nás kvôli nadbytku sociálnych kontaktov núti strániť sa jeden druhého spôsobom, ktorý je vo svojej podstate neľudský a ktorý tým, že sa na malom priestore tiesni príliš veľa jedincov, vyvoláva agresiu.</w:t>
      </w:r>
    </w:p>
    <w:p>
      <w:pPr>
        <w:pStyle w:val="Normal"/>
        <w:ind w:left="360" w:hanging="0"/>
        <w:rPr>
          <w:b/>
          <w:b/>
        </w:rPr>
      </w:pPr>
      <w:r>
        <w:rPr>
          <w:b/>
        </w:rPr>
      </w:r>
    </w:p>
    <w:p>
      <w:pPr>
        <w:pStyle w:val="Normal"/>
        <w:rPr/>
      </w:pPr>
      <w:r>
        <w:rPr>
          <w:b/>
        </w:rPr>
        <w:t>2. Pustošenie nášho prírodného prostredia</w:t>
      </w:r>
      <w:r>
        <w:rPr/>
        <w:t>, ktoré prebieha nielen ničením toho, čo nás obklopuje a v čom žijeme, ale stráca sa aj úcta a rešpekt človeka voči kráse a majestátu celého tvorstva, ktoré človeka presahuje.</w:t>
      </w:r>
    </w:p>
    <w:p>
      <w:pPr>
        <w:pStyle w:val="Normal"/>
        <w:rPr/>
      </w:pPr>
      <w:r>
        <w:rPr/>
      </w:r>
    </w:p>
    <w:p>
      <w:pPr>
        <w:pStyle w:val="Normal"/>
        <w:rPr/>
      </w:pPr>
      <w:r>
        <w:rPr>
          <w:color w:val="FF0000"/>
        </w:rPr>
        <w:t>573/</w:t>
      </w:r>
      <w:r>
        <w:rPr/>
        <w:t xml:space="preserve"> </w:t>
      </w:r>
      <w:r>
        <w:rPr>
          <w:b/>
        </w:rPr>
        <w:t>3. Preteky človeka so samým sebou</w:t>
      </w:r>
      <w:r>
        <w:rPr/>
        <w:t>, ktoré na našu škodu stále zrýchľujú technologický vývoj, ktorý robí ľudí slepými voči všetkým ozajstným hodnotám a okrádajú ich o čas tak potrebný k ozajstnej, pravdivej ľudskej činnosti, ktorú je napr. zamyslenie sa nad sebou samým.</w:t>
      </w:r>
    </w:p>
    <w:p>
      <w:pPr>
        <w:pStyle w:val="Normal"/>
        <w:rPr/>
      </w:pPr>
      <w:r>
        <w:rPr/>
      </w:r>
    </w:p>
    <w:p>
      <w:pPr>
        <w:pStyle w:val="Normal"/>
        <w:rPr/>
      </w:pPr>
      <w:r>
        <w:rPr>
          <w:b/>
        </w:rPr>
        <w:t xml:space="preserve">4. Postupná strata silných citov spôsobená zmäkčilosťou. </w:t>
      </w:r>
      <w:r>
        <w:rPr/>
        <w:t xml:space="preserve">Pokroky v technológii a farmakológii podporujú neschopnosť znášať i tie najmenšie ťažkosti. Ľudia takto strácajú prežívať tú radosť, ktorá sa dá dosiahnuť iba po trpkej námahe spojenej s prekonávaním prekážok. Prirodzené kontrastné vlny utrpenia a radosti sa rozplývajú do podoby nepostrehnuteľných oscilácií nevýslovnej nudy. </w:t>
      </w:r>
    </w:p>
    <w:p>
      <w:pPr>
        <w:pStyle w:val="Normal"/>
        <w:rPr/>
      </w:pPr>
      <w:r>
        <w:rPr/>
      </w:r>
    </w:p>
    <w:p>
      <w:pPr>
        <w:pStyle w:val="Normal"/>
        <w:rPr/>
      </w:pPr>
      <w:r>
        <w:rPr>
          <w:b/>
        </w:rPr>
        <w:t>5. Genetický úpadok.</w:t>
      </w:r>
      <w:r>
        <w:rPr/>
        <w:t xml:space="preserve"> Okrem prirodzeného citu pre spravodlivosť a niektorých tradičných predstáv o tom, čo je správne a čo nie, neexistujú v modernej civilizácii žiadne faktory, ktoré by selektívne pôsobili pri zachovávaní noriem sociálneho správania. Aj napriek tomu, že by sme ich – vzhľadom na nárast spoločnosti – potrebovali čoraz naliehavejšie.</w:t>
      </w:r>
    </w:p>
    <w:p>
      <w:pPr>
        <w:pStyle w:val="Normal"/>
        <w:rPr/>
      </w:pPr>
      <w:r>
        <w:rPr/>
      </w:r>
    </w:p>
    <w:p>
      <w:pPr>
        <w:pStyle w:val="Normal"/>
        <w:rPr/>
      </w:pPr>
      <w:r>
        <w:rPr>
          <w:b/>
        </w:rPr>
        <w:t>6. Rozchod s tradíciou.</w:t>
      </w:r>
      <w:r>
        <w:rPr/>
        <w:t xml:space="preserve"> Bol dosiahnutý kritický bod, keď mladšia generácia už nie je schopná porozumieť si so staršími, o stotožnení už ani nehovoriac… Preto mladší pristupujú k starším s nenávisťou, ako k cudzej etnickej skupine. Príčiny tejto identifikačnej poruchy spočívajú predovšetkým v nedostatočnom kontakte detí s rodičmi už od najranejšieho detstva, čo môže mať priam patologické dôsledky.</w:t>
      </w:r>
    </w:p>
    <w:p>
      <w:pPr>
        <w:pStyle w:val="Normal"/>
        <w:rPr/>
      </w:pPr>
      <w:r>
        <w:rPr/>
      </w:r>
    </w:p>
    <w:p>
      <w:pPr>
        <w:pStyle w:val="Normal"/>
        <w:rPr/>
      </w:pPr>
      <w:r>
        <w:rPr>
          <w:b/>
        </w:rPr>
        <w:t>7. Narastajúca poddajnosť ľudstva voči doktrínam.</w:t>
      </w:r>
      <w:r>
        <w:rPr/>
        <w:t xml:space="preserve"> Nárast počtu ľudí v rámci jednej kultúrnej skupiny, spolu s rastúcimi technickými možnosťami ovplyvňovania verejnej mienky, vedú k názorovej uniformite, aká nemá v dejinách ľudstva obdobu. Okrem toho stúpa sugestívny účinok vyznávanej doktríny s počtom jej stúpencov a to, podľa všetkého, geometrickým radom. Už dnes je jedinec, ktorý sa vyhýba vplyvu hromadných oznamovacích prostriedkov (napríklad televízii), považovaný za nenormálneho. Každé okrádanie človeka o jeho individualitu vítajú všetci tí, ktorí chcú manipulovať veľkými masami ľudí.</w:t>
      </w:r>
    </w:p>
    <w:p>
      <w:pPr>
        <w:pStyle w:val="Normal"/>
        <w:rPr/>
      </w:pPr>
      <w:r>
        <w:rPr/>
      </w:r>
    </w:p>
    <w:p>
      <w:pPr>
        <w:pStyle w:val="Normal"/>
        <w:rPr/>
      </w:pPr>
      <w:r>
        <w:rPr>
          <w:b/>
        </w:rPr>
        <w:t xml:space="preserve">8. Nukleárne vyzbrojovanie ľudstva je nebezpečenstvom, ktoré nie je možné odvrátiť ľahšie ako tie predchádzajúce. </w:t>
      </w:r>
      <w:r>
        <w:rPr/>
        <w:t>K. Lorenz je presvedčený, že každé nebezpečenstvo je menej hrozivé, ak poznáme jeho príčiny. „S poznaním, že sme úplne a celkom z tohto sveta, prichádza aj poznanie, že nám je za tento svet uložená plná zodpovednosť.“</w:t>
      </w:r>
    </w:p>
    <w:p>
      <w:pPr>
        <w:pStyle w:val="Normal"/>
        <w:rPr/>
      </w:pPr>
      <w:r>
        <w:rPr/>
      </w:r>
    </w:p>
    <w:p>
      <w:pPr>
        <w:pStyle w:val="Normal"/>
        <w:rPr/>
      </w:pPr>
      <w:r>
        <w:rPr>
          <w:b/>
        </w:rPr>
        <w:t xml:space="preserve">Námietky voči autorovi. </w:t>
      </w:r>
      <w:r>
        <w:rPr/>
        <w:t>Stúpenci transcendentálnej pozície v interpretácii morálky kritizujú predovšetkým biologicko-teleonómnu interpretáciu rozumu. 573-574/ V porovnaní s Kantovým kategorickým imperatívom, ktorý Lorenz interpretuje prostredníctvom biologickej prirodzenosti, nie je zmysel jeho napĺňania v konečnom dôsledku v dôstojnosti osoby ako účelu osebe, ako autonómnej bytosti, ale v zachovaní ľudského druhu.</w:t>
      </w:r>
    </w:p>
    <w:p>
      <w:pPr>
        <w:pStyle w:val="Normal"/>
        <w:rPr/>
      </w:pPr>
      <w:r>
        <w:rPr/>
      </w:r>
    </w:p>
    <w:p>
      <w:pPr>
        <w:pStyle w:val="Normal"/>
        <w:rPr/>
      </w:pPr>
      <w:r>
        <w:rPr>
          <w:color w:val="FF0000"/>
        </w:rPr>
        <w:t>574/</w:t>
      </w:r>
      <w:r>
        <w:rPr/>
        <w:t xml:space="preserve"> Anzenbacher v knihe </w:t>
      </w:r>
      <w:r>
        <w:rPr>
          <w:i/>
        </w:rPr>
        <w:t xml:space="preserve">Úvod do etiky </w:t>
      </w:r>
      <w:r>
        <w:rPr/>
        <w:t>kriticky píše: „Biologické hľadiská, ako zachovanie druhu, teleonómia, ekológia atď., môžu za určitých okolností ukázať určité nevyhnutné podmienky na správnosť morálnych noriem. Ale tieto nevyhnutné podmienky nie sú vôbec dostačujúce na stanovenie toho, čo je mravne správne. Požiadavka humanity, daná morálnym princípom, je zameraná na osobu ako účel osebe, vypracovala pojmy ako spoločné dobro, spravodlivosť, solidarita, sloboda, ľudské práva, emancipácia, a tak stvorila perspektívu mravných skutočností, ktorá dosahuje ďaleko za rámec, ktorý nám môžu poskytnúť čisto biologické motívy.“</w:t>
      </w:r>
    </w:p>
    <w:p>
      <w:pPr>
        <w:pStyle w:val="Normal"/>
        <w:rPr/>
      </w:pPr>
      <w:r>
        <w:rPr/>
      </w:r>
    </w:p>
    <w:p>
      <w:pPr>
        <w:pStyle w:val="Normal"/>
        <w:rPr/>
      </w:pPr>
      <w:r>
        <w:rPr/>
        <w:t xml:space="preserve">Kritického stanoviska sa Lorenzova filozofia dočkala aj zo strany marxistických filozofov. Biologizujúca koncepcia človeka bola chápaná ako nežiaduci redukcionizmus, resp. v krajných prípadoch nadobúdala ideologické konotácie – napr. vrodenosť súkromno-vlastníckych inštinktov, agresivity a pod. </w:t>
      </w:r>
      <w:r>
        <w:rPr>
          <w:b/>
        </w:rPr>
        <w:t xml:space="preserve">   </w:t>
      </w:r>
    </w:p>
    <w:p>
      <w:pPr>
        <w:pStyle w:val="Normal"/>
        <w:rPr>
          <w:b/>
          <w:b/>
        </w:rPr>
      </w:pPr>
      <w:r>
        <w:rPr>
          <w:b/>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7:50:00Z</dcterms:created>
  <dc:creator>162688</dc:creator>
  <dc:description/>
  <cp:keywords/>
  <dc:language>en-US</dc:language>
  <cp:lastModifiedBy>Mareček</cp:lastModifiedBy>
  <dcterms:modified xsi:type="dcterms:W3CDTF">2010-12-04T15:48:00Z</dcterms:modified>
  <cp:revision>4</cp:revision>
  <dc:subject/>
  <dc:title>Remišová, A</dc:title>
</cp:coreProperties>
</file>